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color w:val="285300"/>
        </w:rPr>
        <w:t>“</w:t>
      </w:r>
      <w:r>
        <w:rPr>
          <w:color w:val="285300"/>
        </w:rPr>
        <w:t xml:space="preserve">Romeo and Juliet” (3) </w:t>
      </w:r>
      <w:r>
        <w:rPr/>
        <w:t>Act III Scene 1 (3) 115-132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nvolio.</w:t>
        <w:br/>
        <w:t>Here comes the furious Tybalt back again.</w:t>
        <w:br/>
        <w:br/>
        <w:t>Romeo.</w:t>
        <w:br/>
        <w:t>Alive in triumph! and Mercutio slain!</w:t>
        <w:br/>
        <w:t>Away to heaven respective lenity,</w:t>
        <w:br/>
        <w:t>And fire-ey'd fury be my conduct now!--</w:t>
        <w:br/>
        <w:br/>
        <w:t>[Re-enter Tybalt.]</w:t>
        <w:br/>
        <w:br/>
        <w:t>Now, Tybalt, take the 'villain' back again</w:t>
        <w:br/>
        <w:t>That late thou gavest me; for Mercutio's soul</w:t>
        <w:br/>
        <w:t>Is but a little way above our heads,</w:t>
        <w:br/>
        <w:t>Staying for thine to keep him company.</w:t>
        <w:br/>
        <w:t>Either thou or I, or both, must go with him.</w:t>
        <w:br/>
        <w:br/>
        <w:t>Tybalt.</w:t>
        <w:br/>
        <w:t>Thou, wretched boy, that didst consort him here,</w:t>
        <w:br/>
        <w:t>Shalt with him hence.</w:t>
        <w:br/>
        <w:br/>
        <w:t>Romeo.</w:t>
        <w:br/>
        <w:t>This shall determine that.</w:t>
        <w:br/>
        <w:br/>
        <w:t>[They fight; Tybalt falls.]</w:t>
        <w:br/>
        <w:br/>
        <w:t>Benvolio.</w:t>
        <w:br/>
        <w:t>Romeo, away, be gone!</w:t>
        <w:br/>
        <w:t>The citizens are up, and Tybalt slain.--</w:t>
        <w:br/>
        <w:t>Stand not amaz'd. The prince will doom thee death</w:t>
        <w:br/>
        <w:t>If thou art taken. Hence, be gone, away!</w:t>
        <w:br/>
        <w:br/>
        <w:t>Romeo.</w:t>
        <w:br/>
        <w:t>O, I am fortune's fool!</w:t>
        <w:br/>
        <w:br/>
        <w:t>Benvolio.</w:t>
        <w:br/>
        <w:t>Why dost thou stay?</w:t>
        <w:br/>
        <w:br/>
        <w:t>[Exit Romeo.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2:14:00Z</dcterms:created>
  <dc:creator>user</dc:creator>
  <dc:description/>
  <cp:keywords/>
  <dc:language>en-US</dc:language>
  <cp:lastModifiedBy>user</cp:lastModifiedBy>
  <dcterms:modified xsi:type="dcterms:W3CDTF">2008-11-15T22:17:00Z</dcterms:modified>
  <cp:revision>1</cp:revision>
  <dc:subject/>
  <dc:title/>
</cp:coreProperties>
</file>